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ета</w:t>
        <w:br/>
        <w:t xml:space="preserve"> о результатах приватизации государственного имущества </w:t>
        <w:br/>
        <w:t>Ульяновской области за 2015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б утверждении отчета о результатах приватизации государственного имущества </w:t>
        <w:br/>
        <w:t>Ульяновской области за 2015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Dgizo</cp:lastModifiedBy>
  <cp:lastPrinted>2016-02-12T17:44:00Z</cp:lastPrinted>
  <dcterms:modified xsi:type="dcterms:W3CDTF">2016-02-12T13:45:00Z</dcterms:modified>
  <cp:revision>11</cp:revision>
  <dc:subject/>
  <dc:title>ПЕРЕЧЕНЬ АКТОВ</dc:title>
</cp:coreProperties>
</file>